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</w:t>
      </w:r>
      <w:bookmarkStart w:id="0" w:name="_Hlk65854173"/>
      <w:r>
        <w:rPr>
          <w:rFonts w:cs="Times New Roman"/>
          <w:sz w:val="22"/>
          <w:szCs w:val="22"/>
          <w:lang w:val="uk-UA"/>
        </w:rPr>
        <w:t xml:space="preserve">на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Поставку корзин металевих з регульованим дном (800*600*400мм, RAL 9010) для мережі магазинів Watsons Ukraine</w:t>
      </w:r>
      <w:bookmarkEnd w:id="0"/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05-25T12:27:00Z</dcterms:modified>
  <cp:revision>26</cp:revision>
  <dc:subject/>
  <dc:title/>
</cp:coreProperties>
</file>